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276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76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15.10. 2015 г. № 53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8.12.2014 г. № 2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 редакции решения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5.10. 2015 г. № 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7.7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413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15.10. 2015 г. № 53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8.12.2014 г. № 2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5.10. 2015 г. № 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2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 02 02003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10 0000 151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формирование муниципальных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жильем молодых сем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87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Доходы бюджетов сельских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1</cp:lastModifiedBy>
  <cp:lastPrinted>2015-10-16T09:54:00Z</cp:lastPrinted>
  <dcterms:modified xsi:type="dcterms:W3CDTF">2015-10-16T06:57:00Z</dcterms:modified>
  <cp:revision>9</cp:revision>
  <dc:subject/>
  <dc:title>Приложение 1</dc:title>
</cp:coreProperties>
</file>